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к договору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«___» _____________20     г.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  2021 г.                              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СКС-2022-В-3-258.5;  № СКС-2022-С-3-292.5,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СКС-2022-В-2-526.5; № СКС-2022-С-2-528.5.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.</w:t>
      </w:r>
    </w:p>
    <w:p>
      <w:pPr>
        <w:pStyle w:val="Normal"/>
        <w:jc w:val="center"/>
        <w:rPr/>
      </w:pPr>
      <w:r>
        <w:rPr/>
        <w:t>(устранение наледи)</w:t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21"/>
        <w:gridCol w:w="641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8 от 15.02.2018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2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9 адресов (по объектным заявкам на выполнение работ по устранению наледи на проезжей части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Кировском районе на основании приложенного прейскуранта цен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 объемы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(по основным этапам)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2г. по 15.04.2022г. и с 15.10.2022г. по 31.12.2022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>2. 2-х сторонний акт предстоящих работ- 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>Акты выполненных работ (КС-2, КС-3, ОС-3) - 3 экз.</w:t>
            </w:r>
          </w:p>
          <w:p>
            <w:pPr>
              <w:pStyle w:val="Normal"/>
              <w:rPr/>
            </w:pPr>
            <w:r>
              <w:rPr/>
              <w:t>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__________________ 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начальника УКСиР                             __________________  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 Е.С. Фрол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1-10-20T11:34:00Z</cp:lastPrinted>
  <dcterms:modified xsi:type="dcterms:W3CDTF">2021-11-11T04:56:00Z</dcterms:modified>
  <cp:revision>136</cp:revision>
  <dc:subject/>
  <dc:title>                                                                       УТВЕРЖДАЮ </dc:title>
</cp:coreProperties>
</file>