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№ _____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к договору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«___» _____________20     г.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 xml:space="preserve">УТВЕРЖДАЮ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Главный управляющий директор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/>
        <w:t xml:space="preserve">____________________В.В. Бирюков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____»_______________  2021 г.                               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СКС-2022-В-3-186.4; № СКС-2022-С-3-292.4,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СКС-2022-В-2-501.4; № СКС-2022-С-2-528.4.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.</w:t>
      </w:r>
    </w:p>
    <w:p>
      <w:pPr>
        <w:pStyle w:val="Normal"/>
        <w:jc w:val="center"/>
        <w:rPr/>
      </w:pPr>
      <w:r>
        <w:rPr/>
        <w:t>(устранение наледи)</w:t>
      </w:r>
    </w:p>
    <w:tbl>
      <w:tblPr>
        <w:tblW w:w="102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21"/>
        <w:gridCol w:w="6419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ИНН 6312110828 КПП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\С 40702810903370000034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Филиал ГПБ в г. Самаре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/с 301018100000000009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 04360191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Главный управляющий директор Бирюков Владимир Вячеславович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действует на основании доверенности №28 от 15.02.2018г.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.+7(846)336-14-02, факс +7(846)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е-mail:okr@samcomsys.ru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2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дорог для обеспечения безопасного движения транспорт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иентировочно 9 адресов (по объектным заявкам на выполнение работ по устранению наледи на проезжей части дорог после ликвидации изливов воды из водопроводно-канализационных сетей согласно «Правил дорожного движения» на автомобильных дорогах, расположенных в Самарском районе на основании приложенного прейскуранта цен)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>
          <w:trHeight w:val="5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содержанию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 объемы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(по основным этапам)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.2022г. по 15.04.2022г. и с 15.10.2022г. по 31.12.2022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>2. 2-х сторонний акт предстоящих работ- 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>Акты выполненных работ (КС-2, КС-3, ОС-3) - 3 экз.</w:t>
            </w:r>
          </w:p>
          <w:p>
            <w:pPr>
              <w:pStyle w:val="Normal"/>
              <w:rPr/>
            </w:pPr>
            <w:r>
              <w:rPr/>
              <w:t>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 дорожного движения 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__________________ 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Начальника УКСиР                             __________________                        Е.Г. Зел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У                                            __________________                        Е.С. Фрол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cp:keywords/>
  <dc:language>en-US</dc:language>
  <cp:lastModifiedBy>Печенкина Ольга Николаевна</cp:lastModifiedBy>
  <cp:lastPrinted>2021-10-20T11:34:00Z</cp:lastPrinted>
  <dcterms:modified xsi:type="dcterms:W3CDTF">2021-11-11T04:53:00Z</dcterms:modified>
  <cp:revision>137</cp:revision>
  <dc:subject/>
  <dc:title>                                                                       УТВЕРЖДАЮ </dc:title>
</cp:coreProperties>
</file>