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>____________ Е.С. Фролов                                                                                                                                                      ___________  В.А. Артамонов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/>
      </w:pPr>
      <w:r>
        <w:rPr/>
        <w:t>к ТЗ № СКС-2022-В-3-186.4; ТЗ № СКС-2022-С-3-292.4;</w:t>
      </w:r>
    </w:p>
    <w:p>
      <w:pPr>
        <w:pStyle w:val="Normal"/>
        <w:jc w:val="center"/>
        <w:rPr/>
      </w:pPr>
      <w:r>
        <w:rPr/>
        <w:t>ТЗ № СКС-2022-В-2-501.4; ТЗ № СКС-2022-С-2-528.4.</w:t>
      </w:r>
    </w:p>
    <w:p>
      <w:pPr>
        <w:pStyle w:val="Heading1"/>
        <w:rPr/>
      </w:pPr>
      <w:r>
        <w:rPr/>
        <w:t xml:space="preserve">                               </w:t>
      </w: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2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МТЗ-80, 82.1 ще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дорожная комбинированная: КО-8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с/свал 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З-180, ДЗ-ГС14-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мкадор 322С-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и размещение снега и ледово-снежной мас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Инженер 2 кат. ОКР                                                                    Печенкина О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1-11-11T05:13:00Z</dcterms:modified>
  <cp:revision>4</cp:revision>
  <dc:subject/>
  <dc:title>«СОГЛАСОВАНО»                                                                                                                 </dc:title>
</cp:coreProperties>
</file>