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Договор № 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г. Самара</w:t>
        <w:tab/>
        <w:tab/>
        <w:tab/>
        <w:tab/>
        <w:tab/>
        <w:tab/>
        <w:t xml:space="preserve">           </w:t>
        <w:tab/>
        <w:t xml:space="preserve">                        «</w:t>
      </w:r>
      <w:r>
        <w:rPr>
          <w:rFonts w:cs="Tahoma" w:ascii="Tahoma" w:hAnsi="Tahoma"/>
          <w:sz w:val="20"/>
          <w:u w:val="single"/>
        </w:rPr>
        <w:t>_____</w:t>
      </w:r>
      <w:r>
        <w:rPr>
          <w:rFonts w:cs="Tahoma" w:ascii="Tahoma" w:hAnsi="Tahoma"/>
          <w:sz w:val="20"/>
        </w:rPr>
        <w:t xml:space="preserve">» </w:t>
      </w:r>
      <w:r>
        <w:rPr>
          <w:rFonts w:cs="Tahoma" w:ascii="Tahoma" w:hAnsi="Tahoma"/>
          <w:sz w:val="20"/>
          <w:u w:val="single"/>
        </w:rPr>
        <w:t>____________</w:t>
      </w:r>
      <w:r>
        <w:rPr>
          <w:rFonts w:cs="Tahoma" w:ascii="Tahoma" w:hAnsi="Tahoma"/>
          <w:sz w:val="20"/>
        </w:rPr>
        <w:t xml:space="preserve"> 202__г.</w:t>
      </w:r>
    </w:p>
    <w:p>
      <w:pPr>
        <w:pStyle w:val="2"/>
        <w:ind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Общество с ограниченной ответственностью «Самарские коммунальные системы»</w:t>
      </w:r>
      <w:r>
        <w:rPr>
          <w:rFonts w:cs="Tahoma" w:ascii="Tahoma" w:hAnsi="Tahoma"/>
          <w:sz w:val="20"/>
        </w:rPr>
        <w:t xml:space="preserve">, именуемое в дальнейшем </w:t>
      </w:r>
      <w:r>
        <w:rPr>
          <w:rFonts w:cs="Tahoma" w:ascii="Tahoma" w:hAnsi="Tahoma"/>
          <w:bCs/>
          <w:sz w:val="20"/>
        </w:rPr>
        <w:t>«Заказчик»</w:t>
      </w:r>
      <w:r>
        <w:rPr>
          <w:rFonts w:cs="Tahoma" w:ascii="Tahoma" w:hAnsi="Tahoma"/>
          <w:sz w:val="20"/>
        </w:rPr>
        <w:t xml:space="preserve">, в лице генерального директора Бирюкова Владимира Вячеславовича, действующего на основании доверенности №20 от 20.02.2021 года, с одной, и </w:t>
      </w:r>
    </w:p>
    <w:p>
      <w:pPr>
        <w:pStyle w:val="2"/>
        <w:spacing w:lineRule="auto" w:line="276"/>
        <w:ind w:firstLine="709"/>
        <w:jc w:val="both"/>
        <w:rPr/>
      </w:pPr>
      <w:r>
        <w:rPr>
          <w:rFonts w:cs="Tahoma" w:ascii="Tahoma" w:hAnsi="Tahoma"/>
          <w:b/>
          <w:sz w:val="20"/>
        </w:rPr>
        <w:t>____________________</w:t>
      </w:r>
      <w:r>
        <w:rPr>
          <w:rFonts w:cs="Tahoma" w:ascii="Tahoma" w:hAnsi="Tahoma"/>
          <w:sz w:val="20"/>
        </w:rPr>
        <w:t xml:space="preserve">, именуемое в дальнейшем «Подрядчик», в лице __________________, действующего на основании ______________, с другой стороны, заключили настоящий договор о нижеследующем: 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Предмет договора.</w:t>
      </w:r>
    </w:p>
    <w:p>
      <w:pPr>
        <w:pStyle w:val="TextBodyIndent"/>
        <w:spacing w:lineRule="auto" w:line="276"/>
        <w:ind w:firstLine="284"/>
        <w:jc w:val="both"/>
        <w:rPr/>
      </w:pPr>
      <w:r>
        <w:rPr>
          <w:rFonts w:cs="Tahoma" w:ascii="Tahoma" w:hAnsi="Tahoma"/>
          <w:sz w:val="20"/>
        </w:rPr>
        <w:t>1.1.«Подрядчик» обязуется устранить последствия утечек и наледи на проезжей части дорог после ликвидации изливов воды из водопроводно-канализационных сетей, принадлежащих «Заказчику» и обеспечить безопасность движения на время производства работ на месте излива воды  в Самарском районе в соответствии с Техническим заданием (Приложение №1), а «Заказчик» обязуется произвести расчет за выполненные работы на условиях настоящего договора.</w:t>
      </w:r>
    </w:p>
    <w:p>
      <w:pPr>
        <w:pStyle w:val="TextBodyIndent"/>
        <w:spacing w:lineRule="auto" w:line="276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2. Состав работ по обеспечению безопасного движения транспорта при изливах воды из водопроводных и канализационных сетей, принадлежащих «Заказчику» согласно «Правил дорожного движения»:</w:t>
      </w:r>
    </w:p>
    <w:p>
      <w:pPr>
        <w:pStyle w:val="TextBodyIndent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обработка площади противогололедными материалами,</w:t>
      </w:r>
    </w:p>
    <w:p>
      <w:pPr>
        <w:pStyle w:val="TextBodyIndent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расчистка проезжей части дорог от наледи и шуги,</w:t>
      </w:r>
    </w:p>
    <w:p>
      <w:pPr>
        <w:pStyle w:val="TextBodyIndent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вывоз ледяных и прочих образований на полигон для складирования снега,</w:t>
      </w:r>
    </w:p>
    <w:p>
      <w:pPr>
        <w:pStyle w:val="TextBodyIndent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выставление ограждения, дорожных и предупредительных знаков на время проведения работ в месте излива воды,</w:t>
      </w:r>
    </w:p>
    <w:p>
      <w:pPr>
        <w:pStyle w:val="TextBodyIndent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производить работы по устранению последствий аварий на водопроводных и канализационных сетях.</w:t>
      </w:r>
    </w:p>
    <w:p>
      <w:pPr>
        <w:pStyle w:val="TextBodyIndent"/>
        <w:spacing w:lineRule="auto" w:line="276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 Обязанности сторон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</w:t>
      </w:r>
      <w:r>
        <w:rPr>
          <w:rFonts w:cs="Tahoma" w:ascii="Tahoma" w:hAnsi="Tahoma"/>
          <w:sz w:val="20"/>
        </w:rPr>
        <w:t xml:space="preserve">2.1. </w:t>
      </w:r>
      <w:r>
        <w:rPr>
          <w:rFonts w:cs="Tahoma" w:ascii="Tahoma" w:hAnsi="Tahoma"/>
          <w:b/>
          <w:iCs/>
          <w:sz w:val="20"/>
        </w:rPr>
        <w:t>«Заказчик»</w:t>
      </w:r>
      <w:r>
        <w:rPr>
          <w:rFonts w:cs="Tahoma" w:ascii="Tahoma" w:hAnsi="Tahoma"/>
          <w:sz w:val="20"/>
        </w:rPr>
        <w:t xml:space="preserve"> обязуется: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1. Обеспечить своевременную установку соответствующих дорожных знаков и ограждений мест излива до начала работ «Подрядчиком», и снятие их после ликвидации излива, до начала работ «Подрядчиком»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2. Принять действенные меры по ликвидации излива, сообщить в  ОГИБДД   УМВД  России по г. Самаре, Администрации районов, в диспетчерскую  службу Департамента городского хозяйства и экологии и ______________ о начале и окончании работ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3. Обеспечить организацию работ по откачке воды  в ближайшие  дождеприемники с целью недопущения образования наледи на проезжей  части дорог и тротуарах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4.Не позднее 3-х часов после выявления утечки воды на сетях ООО «Самарские коммунальные системы»  вызвать представителя «Подрядчика» на место аварии для определения объема работ, поручаемых  «Подрядчику» по устранению последствий утечки с оформлением  двухстороннего акта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кончательные  объемы работ уточняются после ликвидации излива. Составленный акт служит основанием для оплаты объемов выполненных работ и утверждается «Заказчиком» и «Подрядчиком».</w:t>
      </w:r>
    </w:p>
    <w:p>
      <w:pPr>
        <w:pStyle w:val="TextBodyIndent"/>
        <w:numPr>
          <w:ilvl w:val="2"/>
          <w:numId w:val="1"/>
        </w:numPr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оизвести расчеты за выполненные работы на условиях настоящего договора.</w:t>
      </w:r>
    </w:p>
    <w:p>
      <w:pPr>
        <w:pStyle w:val="TextBodyIndent"/>
        <w:spacing w:lineRule="auto" w:line="276"/>
        <w:ind w:firstLine="284"/>
        <w:jc w:val="both"/>
        <w:rPr/>
      </w:pPr>
      <w:r>
        <w:rPr>
          <w:rFonts w:cs="Tahoma" w:ascii="Tahoma" w:hAnsi="Tahoma"/>
          <w:sz w:val="20"/>
        </w:rPr>
        <w:t>2.1.6. При получении сведений об аварии или повреждении водопроводно-канализационных сетей диспетчер «Заказчика» незамедлительно должен сообщить об этом диспетчеру «Подрядчика» по телефонам: ____________ направить письменные сведения об аварии по факсу: ____________ или в диспетчерский пункт по адресу: ______________, а также контролировать ход выполнения мероприятий по ликвидации аварии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2. «Подрядчик» обязуется: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2.1. По письменной заявке «Заказчика», после оформления двухстороннего акта предстоящих работ, приступить в течение суток к ликвидации последствий излива, наледи, образовавшейся в результате утечки, посыпать места гололеда песчано-солевой смесью 10-30%, либо противогололедным реагентом «Бионорд» в зависимости от погодных условий и места утечки, и принять меры по обеспечению проезда всех видов транспорта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2.2.2. Выполнить работу в сроки, указанные в двухстороннем акте предстоящих работ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2.3. «Заказчик» обязан  с участием «Подрядчика» провести приемку выполненных работ в течение 10 (десяти) рабочих дней и подписать акт сдачи-приемки, а при обнаружении отступлений от договора, ухудшающих результаты работ или иных недостатков в работе немедленно заявить об этом «Подрядчику».</w:t>
      </w:r>
    </w:p>
    <w:p>
      <w:pPr>
        <w:pStyle w:val="TextBodyIndent"/>
        <w:spacing w:lineRule="auto" w:line="276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4. В случае мотивированного отказа «Заказчика» от приемки выполненных работ сторонами составляется двусторонний акт с перечнем выявленных недостатков и сроков их устранения. Выявленные недостатки устраняются «Подрядчиком» за свой счет.</w:t>
      </w:r>
    </w:p>
    <w:p>
      <w:pPr>
        <w:pStyle w:val="TextBodyIndent"/>
        <w:spacing w:lineRule="auto" w:line="276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1"/>
        </w:numPr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Ответственность сторон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3.1. «Подрядчик» несет ответственность за безопасность дорожного движения на время ликвидации последствий излива, в соответствии с действующими законодательными актами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1"/>
        </w:numPr>
        <w:spacing w:lineRule="auto" w:line="276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тоимость работ и порядок расчетов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4.1.Стоимость выполненных «Подрядчиком» работ по устранению последствия утечек и ликвидации наледей от  излива воды, определяется по согласованной в письменном виде «Заказчиком» и «Подрядчиком» Ведомости договорной цены (Приложение №2), являющейся неотъемлемой частью настоящего договора и рассчитывается из фактического объема выполненных работ, в соответствии с двусторонним актом     приема-сдачи выполненных работ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4.2.Оплата выполненных работ производится «Заказчиком» по  счету на оплату, предоставленного  «Подрядчиком», в течение 10 дней после подписания акта приемки-сдачи выполненных работ по форме  КС-2, справки по форме КС-3, справки ОС-3 и получения «Заказчиком» от «Подрядчика» счета-фактуры. Акты выполненных работ предоставлять не позднее 25-го числа отчетного месяца. При наличии задолженности «Подрядчика»  перед «Заказчиком» за услуги водоснабжения, канализации по договору на отпуск воды и прием стоков, оплата производится в форме зачета взаимных задолженностей с оформлением соответствующего акта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4.3.Моментом исполнения «Заказчиком» обязанности по оплате работ является момент зачисления денежных средств на  расчетный счет «Подрядчика». 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1"/>
        </w:numPr>
        <w:spacing w:lineRule="auto" w:line="276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роки выполнения работ.</w:t>
      </w:r>
    </w:p>
    <w:p>
      <w:pPr>
        <w:pStyle w:val="TextBodyIndent"/>
        <w:spacing w:lineRule="auto" w:line="276"/>
        <w:ind w:hanging="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5.1. Сроки выполнения работ: с 01.01.2022г.-15.04.2022г.; с 15.10.2022г. по 31.12.2022г.</w:t>
      </w:r>
    </w:p>
    <w:p>
      <w:pPr>
        <w:pStyle w:val="TextBodyIndent"/>
        <w:spacing w:lineRule="auto" w:line="276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1"/>
        </w:numPr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Срок действия  договора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1.Срок действия договора с 01 января 2022 г. по 31 декабря 2022г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2.Настоящий договор может быть расторгнут по соглашению сторон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3.Одностороннее расторжение настоящего договора допускается в случаях, предусмотренных нормами действующего законодательства РФ. При этом сторона, выступившая инициатором расторжения договора, обязуется уведомить другую сторону о предстоящем расторжении договора за 30 (тридцать) календарных дней  до предлагаемого момента расторжения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4.Все изменения и дополнения к настоящему договору, согласование отдельных условий договора являются неотъемлемой частью договора и действительны лишь в том случае, если они совершены в письменной форме, подписаны  сторонами. Уведомления и претензии, предусмотренные настоящим договором, направляются контрагенту в письменной форме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5.Договор составлен в 2-х экземплярах, по одному для каждой из сторон. Все споры по настоящему договору рассматриваются в арбитражном суде  Самарской области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276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7. Юридические адреса и подписи сторон.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5119"/>
      </w:tblGrid>
      <w:tr>
        <w:trPr>
          <w:trHeight w:val="3831" w:hRule="atLeast"/>
        </w:trPr>
        <w:tc>
          <w:tcPr>
            <w:tcW w:w="455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Подрядчик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Заказчик: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3056, г. Самара, ул. Луначарского, 5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ИНН 6312110828/КПП 631601001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ГРН 1116312008340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/с 40702810903370000034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илиал ГПБ в  г. Самаре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к/с 30101810000000000917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БИК 043601917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ный управляющий директор </w:t>
            </w:r>
          </w:p>
          <w:p>
            <w:pPr>
              <w:pStyle w:val="32"/>
              <w:spacing w:lineRule="auto" w:line="276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32"/>
              <w:spacing w:lineRule="auto" w:line="27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_______________________ В.В. Бирюков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type w:val="nextPage"/>
      <w:pgSz w:w="11906" w:h="16838"/>
      <w:pgMar w:left="113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05:00Z</dcterms:created>
  <dc:creator>СДРС №2*</dc:creator>
  <dc:description/>
  <cp:keywords/>
  <dc:language>en-US</dc:language>
  <cp:lastModifiedBy>Овсиенко Римма Касымовна</cp:lastModifiedBy>
  <cp:lastPrinted>2016-12-14T09:09:00Z</cp:lastPrinted>
  <dcterms:modified xsi:type="dcterms:W3CDTF">2021-11-11T12:11:00Z</dcterms:modified>
  <cp:revision>13</cp:revision>
  <dc:subject/>
  <dc:title>Договор подряда №</dc:title>
</cp:coreProperties>
</file>